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Section One</w:t>
      </w:r>
      <w:r>
        <w:rPr/>
        <w:tab/>
        <w:tab/>
        <w:tab/>
      </w:r>
      <w:r>
        <w:rPr>
          <w:u w:val="single"/>
        </w:rPr>
        <w:t>THE CONSCIOUS MIND</w:t>
      </w:r>
    </w:p>
    <w:p>
      <w:pPr>
        <w:pStyle w:val="Normal"/>
        <w:rPr/>
      </w:pPr>
      <w:r>
        <w:rPr/>
        <w:t>Chapter One</w:t>
      </w:r>
    </w:p>
    <w:p>
      <w:pPr>
        <w:pStyle w:val="Normal"/>
        <w:rPr/>
      </w:pPr>
      <w:r>
        <w:rPr/>
      </w:r>
    </w:p>
    <w:p>
      <w:pPr>
        <w:pStyle w:val="Normal"/>
        <w:rPr/>
      </w:pPr>
      <w:r>
        <w:rPr/>
        <w:tab/>
        <w:t>CONSCIOUSNESS RESULTS FROM THE MEETING OF TWO WORLDS</w:t>
      </w:r>
    </w:p>
    <w:p>
      <w:pPr>
        <w:pStyle w:val="Normal"/>
        <w:rPr/>
      </w:pPr>
      <w:r>
        <w:rPr/>
      </w:r>
    </w:p>
    <w:p>
      <w:pPr>
        <w:pStyle w:val="Normal"/>
        <w:rPr/>
      </w:pPr>
      <w:r>
        <w:rPr/>
        <w:t>The whole of Swedenborg’s theory about the mind rests on the hypothesis that there are two worlds—a natural world and a spiritual world. Unless there were two worlds there could be no such thing as consciousness, for every conscious sensation consists of two things—a perception of form and a perception of quality. The perception of form comes from the natural world; the perception of quality from the spiritual world. These two things cannot exist apart from one another. We cannot have any perception of form that is not accompanied by a perception of quality. It is the same as saying that we cannot have consciousness that doesn’t result from a meeting of two forces—those from the spiritual world and those from the natural world. Perception of quality is what we call affection, and we must remember that there are distinct degrees of sensation or perception. We begin with the sensations of the body, and from these we derive imaginations in the thought, and finally perceptions. There are affections that are associated with each one of these different kinds of mental activity. Indeed, if it were not for the affection there would be no sensation on any of those planes. By affection we mean a sense of delight or undelight. Everything that affects our senses from without is perceived as agreeable or disagreeable, as giving pleasure or pain in some degree. When the affection is one of delight then at once the whole system of the mind is opened to it. There is an effort, an endeavor, to retain that sensation or to regain it and repeat it and increase its power. But when the affection is undelightful, disagreeable, or painful, then at once there is a closing of all the vessels of the mind against it—an effort to avoid it, to shut it out, escape from it. That is the mainspring of all our actions of everything we call the will. What we will, or what we want, is always prompted by some affection that is delightful, or on the other hand by some affection that is undelightful, that makes us want to get away from it. So when we speak of the affections we are speaking of the will. When we are speaking of sensations—perceptions of form—we are speaking of the understanding. These two things are what make the mind and its life—will and understanding, affection and thought.</w:t>
      </w:r>
    </w:p>
    <w:p>
      <w:pPr>
        <w:pStyle w:val="Normal"/>
        <w:rPr/>
      </w:pPr>
      <w:r>
        <w:rPr/>
      </w:r>
    </w:p>
    <w:p>
      <w:pPr>
        <w:pStyle w:val="Normal"/>
        <w:rPr/>
      </w:pPr>
      <w:r>
        <w:rPr/>
        <w:t>Now what about these different degrees of sensation and the affections that belong to them? The lowest are the corporeal sensations. Merely the touch with the forces and objects of nature around about us affects the body and its life. These are felt as delightful or undelightful, according to whether they are in harmony with the life of the body or against it. We may perceive them sweet, sour, soft or hard, rough or smooth, warm or cold, melodious or discordant. Every one of the senses reacts instinctively with pleasure to something that is in harmony with the body, and with pain to something that is out of harmony with it. This we have in common with animals for this is what is the root of animal instinct. All animals have an instinctive recognition of things that are in accord with their life and an ability to distinguish them from things that are against their life. We do not have that instinct. For the most part we have to learn what is in accord with our life and what is against it. Nonetheless, we do have a sense of pleasure or of displeasure, according to whether things hurt us—injure our body—or not.</w:t>
      </w:r>
    </w:p>
    <w:p>
      <w:pPr>
        <w:pStyle w:val="Normal"/>
        <w:rPr/>
      </w:pPr>
      <w:r>
        <w:rPr/>
        <w:t>We live, however, more on the plane of imagination and that modifies very greatly our physical reactions to pain or pleasure. Imagination gives us the ability to picture in our minds some end or purpose or desire and hold it there—cultivate it—and seek to attain it. Children begin it with what we call daydreaming, picturing themselves in situations in which they would like to be. A child’s play is all that. He is always playing that he is this, that, or the other thing he would like to be. Imagination is delightful and we go on with that kind of play throughout life, only we change the things that we think are delightful. That is all. All ambitions of grown-up people are of a similar nature. They imagine pictures of things that they would like to become or do, and holding that picture in the mind opens all the faculties to grasp everything that would lead to that attainment and to draw in from the world around it every sensation that would help to achieve it. We may imagine that we want to win a game—dream about it sometime; imagine that we become rich or famous, or that we are successful in any field of activity that we may choose. Because this affection of the imagination is more powerful than the mere physical sensations of pleasure or displeasure, then for the sake of this higher delight we are willing to undergo much physical hardship or displeasure or pain. We are willing to train our muscles if we are tired in order that we may achieve the end of our imagination. We are willing to work hard and persistently, to give up external pleasures of the body for the sake of our work. Because of the imagination we have the picture of a higher delight that means more to us than the pleasures of the body, and this picturing in the imagination is what determines our sense of free choice; these affections of the imagination guide our life.</w:t>
      </w:r>
    </w:p>
    <w:p>
      <w:pPr>
        <w:pStyle w:val="Normal"/>
        <w:rPr/>
      </w:pPr>
      <w:r>
        <w:rPr/>
      </w:r>
    </w:p>
    <w:p>
      <w:pPr>
        <w:pStyle w:val="Normal"/>
        <w:rPr/>
      </w:pPr>
      <w:r>
        <w:rPr/>
        <w:t>Now there is something deeper than that. There are affections of thought or of reason that go beyond any concrete achievement of more lasting pleasure or delight such as we have pictured in the imagination. They seek abstract ends, look to moral virtues, to honesty, justice, what is honorable and upright, and that is a still greater delight, a still more powerful affection. For the sake of that higher achievement, what men have called self-respect—men will suffer hard things; they will give up not only their physical pleasures but their ambitions and hopes for the achievement of their imaginary desires. They will suffer even death to protect their sense of honor. That would not be so unless man were endowed with an affection for these abstract things stronger than his physical and imaginative affections. We should note that this affection of the reason or thought may be either for the sake of self or for the sake of our use to others. A man may cling to a sense of honor and justice for the sake of what others think of him—not to lose the regard or respect of others because that is necessary to the attainment of his real end, which may be one of the imagination or a question of wealth or power or reputation or external success.</w:t>
      </w:r>
    </w:p>
    <w:p>
      <w:pPr>
        <w:pStyle w:val="Normal"/>
        <w:rPr/>
      </w:pPr>
      <w:r>
        <w:rPr/>
      </w:r>
    </w:p>
    <w:p>
      <w:pPr>
        <w:pStyle w:val="Normal"/>
        <w:rPr/>
      </w:pPr>
      <w:r>
        <w:rPr/>
        <w:t>Affections of reason that are prompted by self-interest are what produce that which the Writings call the “animus” or external mind. And these same affections of reason or of thought that are prompted by a regard for Divine Law and a concern for use and service to others produce the mind that is called the “mens”. These two minds appear almost exactly the same externally. They lead to the same kinds of reactions, so that we cannot tell with reference to other persons whether they are activated by the animus or the mens. They do the same things. Both would stand for what is just and right and honorable, and one would do it for the sake of selfish purposes and the other would do it for the sake of an unselfish purpose. We cannot tell the difference in outward appearance. But there is a great difference in internal appearance, in internal actuality, because in the one case everything that activates a person is the attainment of some natural worldly, external end of the imagination, and so it is all prompted from without; whereas in the other case what is back of it is the affection of the pure intellect, the affection coming from the perception of spiritual truth from the Word—the delight of seeing and understanding spiritual truth and good from the Word. This is a delight in heavenly and eternal, ends and purposes that are in accord with the order and life of God. They lead to a love of good and truth for their own sake, not for the sake of self. From them comes the ability to distinguish between what is right and what is wrong; to recognize what is true and distinguish it from what is false. This is the origin of that ability to see what is axiomatic—above reason or logic.</w:t>
      </w:r>
    </w:p>
    <w:p>
      <w:pPr>
        <w:pStyle w:val="Normal"/>
        <w:rPr/>
      </w:pPr>
      <w:r>
        <w:rPr/>
      </w:r>
    </w:p>
    <w:p>
      <w:pPr>
        <w:pStyle w:val="Normal"/>
        <w:rPr/>
      </w:pPr>
      <w:r>
        <w:rPr/>
        <w:t>Now let us note that this ability to recognize what is right and wrong, to see truth and recognize it as truth, underlies all of these affections. It is this that makes us human and distinguishes human beings from animals. Animals have corporeal sensation, and their delights are affected by them in accord with the order of their life, but they have no ability to distinguish right from wrong. They have no perception of truth and good, but only of what is harmonious and satisfying to their bodily appetites. People only have this ability, and it is to us just what the instincts are to animals. We are born for a spiritual life. We are born to live in a spiritual world, and endowed therefore with the ability to recognize what is in accord with the order of that spiritual world, just as animals, born merely to live in the natural world, are born with the ability to recognize what is in accord with their natural life. This ability to distinguish between right and wrong, to perceive truth, is the secret of all ability to learn, to develop what we call the mind, on every plane. It is the secret of our ability to speak, to talk. The ability to learn depends upon the fact that we are endowed inmostly with an affection of truth. We can be affected by truth and feel it as delightful. If it were not so, then we would be unable to acquire knowledge, to build up intellectual understanding, for all learning has its origin in an affection. We know this from trying to teach. Unless we can stir an interest which is an affection and delight, we cannot teach. We may tell but not teach, because the degree to which people learn depends upon the degree to which they are able to be affected from within by delight.</w:t>
      </w:r>
    </w:p>
    <w:p>
      <w:pPr>
        <w:pStyle w:val="Normal"/>
        <w:rPr/>
      </w:pPr>
      <w:r>
        <w:rPr/>
      </w:r>
    </w:p>
    <w:p>
      <w:pPr>
        <w:pStyle w:val="Normal"/>
        <w:rPr/>
      </w:pPr>
      <w:r>
        <w:rPr/>
        <w:t>That ability to be affected with delight is native with everybody, present even with little babies, but it becomes conscious only gradually. Little babies are affected with delights—heavenly delights, spiritual delights—but they don’t know it. They are conscious only of corporeal delights and undelights—the delights and undelights of the body—nothing else. Within these there are heavenly delights of which they are unconscious, but that nonetheless lead them on, lead them to look for something more, and therefore open their minds to learn to grow. If it were not for the presence of those heavenly delights within their bodily delights they would not develop any more than animals do. The heavenly delights are there because of the fact that they have an internal mind, a pure intellect which is affected by spiritual things at the same time as the body and the brain is affected by material things.</w:t>
      </w:r>
    </w:p>
    <w:p>
      <w:pPr>
        <w:pStyle w:val="Normal"/>
        <w:rPr/>
      </w:pPr>
      <w:r>
        <w:rPr/>
      </w:r>
    </w:p>
    <w:p>
      <w:pPr>
        <w:pStyle w:val="Normal"/>
        <w:rPr/>
      </w:pPr>
      <w:r>
        <w:rPr/>
        <w:t>The consciousness of this spiritual affection, the ability to distinguish it and separate it from purely physical sensations, grows only gradually with little children. At first a little baby just knows bodily sensations as delights. Later on the child begins to develop imagination and becomes conscious of those higher delights that are on the plane of the imagination, delights which come from the ability to picture in mind things that are not immediately there. And as the child grows older still there comes the ability to picture abstract things and thus to develop thought and to become conscious of the delights of thought. Finally, with the opening of spiritual life at adult age, there begins a consciousness of spiritual delights, the sensations of pure intellect, and so the mind develops step by step in accord with the quality of the soul that was present from the beginning. Where there is an animal soul, we may have all the senses (sight, hearing, taste, touch and smell), may come in contact with all the objects of the outer world, but there will be no affection that will lead from that external sensation to any understanding, to any introduction into a higher delight or life. But where there is a human soul, that human soul insinuates its delights even into those of the senses and makes the purely physical sensations unsatisfying in themselves, leading us to want something more, to look for something deeper. Thus we can learn. The human mind can be instructed and grow and develop.</w:t>
      </w:r>
    </w:p>
    <w:p>
      <w:pPr>
        <w:pStyle w:val="Normal"/>
        <w:rPr/>
      </w:pPr>
      <w:r>
        <w:rPr/>
      </w:r>
    </w:p>
    <w:p>
      <w:pPr>
        <w:pStyle w:val="Normal"/>
        <w:rPr/>
      </w:pPr>
      <w:r>
        <w:rPr/>
        <w:t>Now that shows that sensations are not merely perception of the forms of things around us, but that the perception of those forms may be altogether different according to the affection that comes from within. That is the reason why babies will react so differently from animals to the same sensations; the reason why different people will react so differently to the same sensations; the reason why we ourselves at different times may react very differently to the same sensations. We may develop very strong feelings about things that are not at all to be explained by the things themselves. The values we set on objects are entirely apart from their economic value. The meaning they have for us may be entirely different from the meaning they have for someone else. How do we explain that? If we take for granted that the mind is just built up by what comes there from without and that is all there is, there would be no explanation for these differences in the way we react to the same things. We would always feel the same way about similar things, but we don’t. Of course, we might consider that our reactions would differ according to our physical state, and so they do with animals. We might not feel exactly the same towards something we are very fond of immediately after a meal, or we might not feel the same towards things before breakfast in the morning, or according to our physical state. But what I am referring to is not that at all, but the difference in our mental reaction that is caused by moods, mental states that cannot be explained by anything in our external environment but that are the inevitable result of internal forces acting on us somewhere. The only explanation that satisfies the facts is to recognize that there is another world from which those forces originate, that we are in contact with it, and that our minds are being affected by forces from that world as well as from this world. If we realize this to be the case, then we can understand and explain rationally these differences in our reactions to the world around us.</w:t>
      </w:r>
    </w:p>
    <w:p>
      <w:pPr>
        <w:pStyle w:val="Normal"/>
        <w:rPr/>
      </w:pPr>
      <w:r>
        <w:rPr/>
      </w:r>
    </w:p>
    <w:p>
      <w:pPr>
        <w:pStyle w:val="Normal"/>
        <w:rPr/>
      </w:pPr>
      <w:r>
        <w:rPr/>
        <w:t>That is the essence of Swedenborg’s whole philosophy of the mind which begins with the postulate that there are two worlds and from that postulate explains what we see, what we feel and experience in our mental life. If there is no other world, whence a sense of justice, uprightness, or honor? Certainly not from any physical sensation—not from any material object or natural force. There is no possibility of supposing that such things could produce what we call a sense of justice. It must come from something else, and according to the philosophy of the New Church it comes from the fact that God is love, that the spiritual sun, which is the first of His creation, is pure love; that that sun shines with the light of truth and warmth of love upon human spirits and minds of men and angels, and that it conveys to them the ability to see and feel spiritual things, just as the light and heat of the natural sun enable them to live in a material world and sense the things of nature. This perception of spiritual things is what comes to our consciousness as a sense of honor, justice, uprightness, as a recognition of what is true as against what is false, as an ability to understand abstract things, and as a delight in this understanding of abstract things that is stronger and more powerful than the physical delights that come to us from the world.</w:t>
      </w:r>
    </w:p>
    <w:p>
      <w:pPr>
        <w:pStyle w:val="Normal"/>
        <w:rPr/>
      </w:pPr>
      <w:r>
        <w:rPr/>
      </w:r>
    </w:p>
    <w:p>
      <w:pPr>
        <w:pStyle w:val="Normal"/>
        <w:rPr/>
      </w:pPr>
      <w:r>
        <w:rPr/>
        <w:t>Now if that is true it gives a reasonable explanation of our mental phenomena. If it is not true, we still have no explanation, for there is nothing that has ever been discovered about the material world and its forces playing upon the senses of our body that could possibly produce this sense of justice or ability to understand. Now that means that according to Swedenborg’s philosophy, our mind is not a simple or single organ, but a dual one. We have a mind that is able to sense spiritual things and a mind that is able to sense natural things, and these two minds always operate together.</w:t>
      </w:r>
    </w:p>
    <w:p>
      <w:pPr>
        <w:pStyle w:val="Normal"/>
        <w:rPr/>
      </w:pPr>
      <w:r>
        <w:rPr/>
      </w:r>
    </w:p>
    <w:p>
      <w:pPr>
        <w:pStyle w:val="Normal"/>
        <w:rPr/>
      </w:pPr>
      <w:r>
        <w:rPr/>
      </w:r>
    </w:p>
    <w:p>
      <w:pPr>
        <w:pStyle w:val="Normal"/>
        <w:rPr/>
      </w:pPr>
      <w:r>
        <w:rPr/>
      </w:r>
    </w:p>
    <w:p>
      <w:pPr>
        <w:pStyle w:val="Normal"/>
        <w:rPr/>
      </w:pPr>
      <w:r>
        <w:rPr/>
      </w:r>
    </w:p>
    <w:p>
      <w:pPr>
        <w:pStyle w:val="Normal"/>
        <w:rPr/>
      </w:pPr>
      <w:r>
        <w:rPr/>
        <w:tab/>
      </w:r>
      <w:r>
        <w:rPr>
          <w:i/>
        </w:rPr>
        <w:t>Discussion Question:</w:t>
      </w:r>
    </w:p>
    <w:p>
      <w:pPr>
        <w:pStyle w:val="Normal"/>
        <w:rPr>
          <w:i/>
          <w:i/>
        </w:rPr>
      </w:pPr>
      <w:r>
        <w:rPr>
          <w:i/>
        </w:rPr>
      </w:r>
    </w:p>
    <w:p>
      <w:pPr>
        <w:pStyle w:val="Normal"/>
        <w:ind w:left="720" w:hanging="0"/>
        <w:rPr/>
      </w:pPr>
      <w:r>
        <w:rPr/>
        <w:t>How will knowing that there are two worlds—the natural and the spiritual—help a New Church teacher in his or her work with children? Give examp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5:20:00Z</dcterms:created>
  <dc:creator>ANC</dc:creator>
  <dc:description/>
  <cp:keywords/>
  <dc:language>en-US</dc:language>
  <cp:lastModifiedBy>ANC</cp:lastModifiedBy>
  <dcterms:modified xsi:type="dcterms:W3CDTF">2011-03-24T15:21:00Z</dcterms:modified>
  <cp:revision>1</cp:revision>
  <dc:subject/>
  <dc:title>Section One</dc:title>
</cp:coreProperties>
</file>